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" w:hanging="0"/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24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ind w:left="24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ОВОМЕЛОВСКОГО СЕЛЬСОВЕТА</w:t>
      </w:r>
    </w:p>
    <w:p>
      <w:pPr>
        <w:pStyle w:val="Normal"/>
        <w:numPr>
          <w:ilvl w:val="0"/>
          <w:numId w:val="0"/>
        </w:numPr>
        <w:ind w:left="24" w:hanging="0"/>
        <w:jc w:val="center"/>
        <w:outlineLvl w:val="0"/>
        <w:rPr>
          <w:b/>
          <w:b/>
        </w:rPr>
      </w:pPr>
      <w:r>
        <w:rPr>
          <w:b/>
        </w:rPr>
        <w:t>ГОРШЕЧЕ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</w:t>
      </w:r>
      <w:r>
        <w:rPr>
          <w:b/>
        </w:rPr>
        <w:t>КУРСКОЙ ОБЛАСТИ</w:t>
      </w:r>
    </w:p>
    <w:p>
      <w:pPr>
        <w:pStyle w:val="Normal"/>
        <w:numPr>
          <w:ilvl w:val="0"/>
          <w:numId w:val="0"/>
        </w:numPr>
        <w:ind w:left="-24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-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" w:firstLine="48"/>
        <w:jc w:val="center"/>
        <w:outlineLvl w:val="0"/>
        <w:rPr/>
      </w:pPr>
      <w:r>
        <w:rPr/>
        <w:t>РАСПОРЯЖЕНИЕ</w:t>
      </w:r>
    </w:p>
    <w:p>
      <w:pPr>
        <w:pStyle w:val="Normal"/>
        <w:ind w:left="72" w:firstLine="48"/>
        <w:jc w:val="center"/>
        <w:rPr/>
      </w:pPr>
      <w:r>
        <w:rPr/>
      </w:r>
    </w:p>
    <w:p>
      <w:pPr>
        <w:pStyle w:val="Normal"/>
        <w:ind w:left="72" w:firstLine="48"/>
        <w:rPr/>
      </w:pPr>
      <w:r>
        <w:rPr>
          <w:rFonts w:eastAsia="Times New Roman"/>
        </w:rPr>
        <w:t xml:space="preserve"> </w:t>
      </w:r>
      <w:r>
        <w:rPr/>
        <w:t>от 06февраля  2020   г.                        №   17-Р_</w:t>
      </w:r>
    </w:p>
    <w:p>
      <w:pPr>
        <w:pStyle w:val="Normal"/>
        <w:ind w:left="72" w:hanging="0"/>
        <w:rPr>
          <w:b/>
          <w:b/>
          <w:szCs w:val="20"/>
        </w:rPr>
      </w:pPr>
      <w:r>
        <w:rPr>
          <w:rFonts w:eastAsia="Times New Roman"/>
        </w:rPr>
        <w:t xml:space="preserve">           </w:t>
      </w:r>
      <w:r>
        <w:rPr/>
        <w:t>с. Новомеловое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 xml:space="preserve">« О системе оповещения и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информирования населения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об угрозе возникновения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или возникновении чрезвычайных ситуаций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природного и техногенного характера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на территории Новомеловского сельсовет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Горшеченского района Курской области»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 соответствии с Федеральными законами от 21 декабря 1994 г. № 68-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ФЗ "О защите населения и территорий от чрезвычайных ситуаций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риродного и техногенного характера", от 6 октября 2003 года № 131-ФЭ «Об общих принципах организации местного самоуправления в Российской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Федерации», Постановлением Правительства Российской Федерации от 30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екабря 2003 г. № 794 "О единой государственной системе предупреждения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и ликвидации чрезвычайных ситуаций", в целях оповещения и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информирования населения Новомеловского сельсовета Горшеченского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района Курской области об угрозе возникновения или возникновении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чрезвычайных ситуаций природного и техногенного характера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1. Утвердить схему оповещения населения проживающего на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территории Новомеловского сельсовета (Приложение № 1)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2. Утвердить состав оперативной группы Новомеловского сельсовета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о оповещению и информированию населения (Приложение №2)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3. Заместителю Главы Администрации Новомеловского сельсовета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Буланцевой В.Ф. - организовать работу оперативной группы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Новомеловского сельсовета по оповещению и информированию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населения в соответствии с утверждённой схемой оповещения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4. Утвердить маршрут оповещения и информирования населения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мобильными средствами оповещения (Приложение № 3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5. Назначить заместителя главы Администрации Новомеловского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сельсовета  Буланцеву В.Ф. ответственной за оповещения и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информирование населения мобильным средством оповещения,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согласно утверждённых, маршрутов, определить для выполнения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этих целей автомобильЛАДА ГРАНТА 219010 Гос. Номер Н771УС 46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6. Утвердить список ответственных за подачу звукового сигнала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ри помощи механических средства оповещения «Рынды» в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населённых пунктах и проведение информирование населения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(Приложение № 4)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7. Утвердить образцы текстовых сообщений об угрозе возникновения или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озникновении ЧС (Приложение № 5).</w:t>
      </w:r>
    </w:p>
    <w:p>
      <w:pPr>
        <w:pStyle w:val="TextBodyIndent"/>
        <w:tabs>
          <w:tab w:val="clear" w:pos="708"/>
          <w:tab w:val="left" w:pos="4253" w:leader="none"/>
        </w:tabs>
        <w:ind w:right="2692" w:hanging="0"/>
        <w:rPr>
          <w:szCs w:val="28"/>
        </w:rPr>
      </w:pPr>
      <w:r>
        <w:rPr>
          <w:szCs w:val="28"/>
        </w:rPr>
        <w:t>8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лава Новомеловского сельсовет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ршеченского района                                          М.И.Труф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color w:val="000000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709"/>
      <w:jc w:val="both"/>
    </w:pPr>
    <w:rPr>
      <w:rFonts w:eastAsia="Times New Roman"/>
      <w:color w:val="000000"/>
      <w:kern w:val="0"/>
      <w:sz w:val="28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04:00Z</dcterms:created>
  <dc:creator>Admin</dc:creator>
  <dc:description/>
  <cp:keywords/>
  <dc:language>en-US</dc:language>
  <cp:lastModifiedBy>Новомеловое</cp:lastModifiedBy>
  <cp:lastPrinted>2015-04-09T16:17:00Z</cp:lastPrinted>
  <dcterms:modified xsi:type="dcterms:W3CDTF">2020-02-17T14:04:00Z</dcterms:modified>
  <cp:revision>2</cp:revision>
  <dc:subject/>
  <dc:title>АДМИНСТРАЦИЯ</dc:title>
</cp:coreProperties>
</file>