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Новомеловского сельсов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sz w:val="23"/>
          <w:szCs w:val="23"/>
        </w:rPr>
        <w:t>От_06.02.2020г._№17-Р_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писок ответственных за подачу звуковых сигналов через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еханические средства оповещения «РЫНДЫ»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76"/>
        <w:gridCol w:w="2307"/>
        <w:gridCol w:w="325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нкт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х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ЫНД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ЫНДЫ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щени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 № тлф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Новомелов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Центральная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д.2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уланцева Вера Филипповн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30-859-41-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Мелавск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сновая,д. 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фанова Алексе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ич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20-722-47-3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с.Старомелово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лхозная,д.5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дина Светлана Михайловн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30-856-51-65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7:00Z</dcterms:created>
  <dc:creator>Admin</dc:creator>
  <dc:description/>
  <cp:keywords/>
  <dc:language>en-US</dc:language>
  <cp:lastModifiedBy>Новомеловое</cp:lastModifiedBy>
  <cp:lastPrinted>2020-02-17T17:17:00Z</cp:lastPrinted>
  <dcterms:modified xsi:type="dcterms:W3CDTF">2020-02-17T14:17:00Z</dcterms:modified>
  <cp:revision>2</cp:revision>
  <dc:subject/>
  <dc:title>Приложение № 4</dc:title>
</cp:coreProperties>
</file>